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ДЛЯ ОТМ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59"/>
        <w:gridCol w:w="2912"/>
        <w:gridCol w:w="1656"/>
        <w:gridCol w:w="285"/>
        <w:gridCol w:w="2323"/>
      </w:tblGrid>
      <w:tr>
        <w:trPr>
          <w:tblHeader w:val="true"/>
          <w:cantSplit w:val="true"/>
        </w:trPr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ревшие стандарты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.218-81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оказателей качества продукции. Строительство. Приборы отопительные. Номенклатура показател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311-2002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отопительные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.38-90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фицированные системы документации. Система организационно-распорядительной документации. Требования к оформлению документо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.38-82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по информации, библиотечному и издательскому делу. Доклад о наиболее важных отечественных и зарубежных достижениях в области науки, техники и производства. Общие треб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.001-80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измерений. Организация и порядок проведения государственных испытаний средств измер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.002-86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Государственный надзор и ведомственный контроль за средствами измерений. Основные 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.326-89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Метрологическая аттестация средств измер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.383-80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измерений. Государственные испытания средств измерений. Основные 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.448-85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Преобразователи калориметрические первичные. Методика повер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</w:r>
          </w:p>
          <w:p>
            <w:pPr>
              <w:pStyle w:val="Normal"/>
              <w:rPr/>
            </w:pPr>
            <w:r>
              <w:rPr/>
              <w:t>ГОСТ ИСО 11554-2007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ка и фотоника. Лазеры и относящееся к лазерам оборудование. Методы испытаний для определения мощности, энергии и временных характеристик лазерного излуче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.513-84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Поверка средств измерений. Организация и порядок проведе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.901-91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зработки и постановки продукции на производство. Конструкция, изделия и материалы строительны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актуальность</w:t>
            </w:r>
          </w:p>
        </w:tc>
        <w:tc>
          <w:tcPr>
            <w:tcW w:w="2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.0.02-2003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в чрезвычайных ситуациях. Термины и определения основных понятий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а нет, принят на 24МГС на основе </w:t>
              <w:br/>
              <w:t xml:space="preserve">ГОСТ Р 22.0.02-94, который заменен на </w:t>
              <w:br/>
              <w:t>ГОСТ Р 22.0.02-2016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.3.04-2003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в чрезвычайных ситуациях. Контроль населения дозиметрический. Метод определения поглощенных доз внешнего гамма-излучения по спектрам электронного парамагнитного резонанса зубной эмали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а нет, принят на 24МГС на основе </w:t>
              <w:br/>
              <w:t xml:space="preserve">ГОСТ Р 22.3.04-96, который действует в РФ 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0.9001-88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ачества. Модель для обеспечения качества при проектировании и/или разработке, производстве, монтаже и обслуживании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 xml:space="preserve">ISO </w:t>
            </w:r>
            <w:r>
              <w:rPr/>
              <w:t>9001-2011</w:t>
            </w:r>
          </w:p>
        </w:tc>
        <w:tc>
          <w:tcPr>
            <w:tcW w:w="23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менеджмента качества. Треб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0.9002-88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ачества. Модель для обеспечения качества при производстве и монтаже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0.9003-88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ачества. Модель для обеспечения качества при окончательном контроле и испытаниях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0-85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рин. Общие технические услов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188-2013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рины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56-79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плодовые и ягодные натуральные. Технические услов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101-2013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. Продукция соковая. Соки фруктовые прямого отжима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13-74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 для убоя. Технические услов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476-2012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 для убоя. Свинина в тушах и полутушах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473-78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. Общие технические услов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711-2012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827-70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ликероводочные. Розлив, упаковка, маркировка, транспортирование и хранение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098-2013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ки и водки особые. Изделия ликероводочные и ликеры. Упаковка, маркировка, транспортирование и хране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5402-81</w:t>
            </w:r>
          </w:p>
        </w:tc>
        <w:tc>
          <w:tcPr>
            <w:tcW w:w="29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я огнеупорные. Методы определения дополнительной линейной усадки или роста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т:</w:t>
              <w:br/>
              <w:t>ГОСТ 5402.1-20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огнеупорные с общей пористостью менее 45 %. Метод определения остаточных изменений размеров при нагрев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402.2-20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огнеупорные теплоизоляционные. Метод определения остаточных изменений размеров при нагрев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471-83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растительные. Правила приемки и методы отбора проб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190-2013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растительные. Правила приемки и методы отбора проб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575-76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. Упаковка, маркировка, транспортирование и хранение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061-2013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винодельческая. Упаковка, маркировка, транспортирование и хране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6570-96</w:t>
            </w:r>
          </w:p>
        </w:tc>
        <w:tc>
          <w:tcPr>
            <w:tcW w:w="29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четчики электрические активной и реактивной энергии индукционные. Общие технические услов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йствует</w:t>
              <w:br/>
              <w:t>ГОСТ 31818.11-2012</w:t>
              <w:br/>
              <w:t>(</w:t>
            </w:r>
            <w:r>
              <w:rPr>
                <w:lang w:val="en-US"/>
              </w:rPr>
              <w:t>IEC 62052-11:2003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81</w:t>
            </w:r>
            <w:r>
              <w:rPr>
                <w:lang w:val="en-US"/>
              </w:rPr>
              <w:t>9</w:t>
            </w:r>
            <w:r>
              <w:rPr/>
              <w:t>.11-2012</w:t>
              <w:br/>
              <w:t>(</w:t>
            </w:r>
            <w:r>
              <w:rPr>
                <w:lang w:val="en-US"/>
              </w:rPr>
              <w:t>IEC 62053-11:2003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ура для измерения электрической энергии переменного тока. Частные требования. Часть 11. Электромеханические счетчики активной энергии классов точности 0,5; 1 и 2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6915-89</w:t>
            </w:r>
          </w:p>
        </w:tc>
        <w:tc>
          <w:tcPr>
            <w:tcW w:w="29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ы для измерения давления в сердечно-сосудистой системе (механические). Общие технические требования и методы испытаний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515.1-2012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игмоманометры (измерители артериального давления) неинвазивные. Часть 1. Общие треб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515.2-2012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игмоманометры (измерители артериального давления) неинвазивные. Часть 2. Дополнительные требования к механическим сфигмоманометрам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515.3-2012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игмоманометры (измерители артериального давления) неинвазивные. Часть 3. Дополнительные требования к электромеханическим системам измерения давления кров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02.2.5-93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птицы, субпродукты и полуфабрикаты птичьи. Методы выявления и определения количества листерелл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2031-2012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щевые. Методы выявления бактерий Listeria monocytogenes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724-77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. Свинина в тушах и полутушах. Технические услов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1476-2012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 для убоя. Свинина в тушах и полутушах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09-82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ки осветительные для промышленных и общественных зданий. Общие технические услов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397-2013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ки распределительные для производственных и общественных зданий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212-77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ки меховые и овчина шубная выделанные. Методы определения содержания окиси хрома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090-2013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ки меховые и овчины выделанные. Методы определения массовой доли оксида хрома (III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020-88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и каменные и антрациты окисленные Кузнецкого и Горловского бассейнов. Классификац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356-2013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и каменные и антрациты окисленные Кузнецкого и Горловского бассейнов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526-63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ие изделия. Метод определения сухого обезжиренного остатка молока в шоколадных изделиях с молоком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681-2012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кондитерские. Методы определения содержания сухого обезжиренного остатка молока в шоколадных изделиях с молоком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ОСТ 19734-80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стройства вводно-распределительные для жилых и общественных зданий. Общие технические услов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ействует</w:t>
              <w:br/>
              <w:t>ГОСТ 32396-2013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стройства вводно-распределительные для жилых и общественных зданий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ОСТ </w:t>
            </w:r>
            <w:r>
              <w:rPr>
                <w:lang w:val="en-US"/>
              </w:rPr>
              <w:t>EN 12091-2011</w:t>
              <w:br/>
              <w:t>(EN 12091:1997)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теплоизоляционные, применяемые в строительстве. Метод определения морозостойкости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2091-2015</w:t>
            </w:r>
            <w:r>
              <w:rPr>
                <w:lang w:val="en-US"/>
              </w:rPr>
              <w:br/>
              <w:t>(EN</w:t>
            </w:r>
            <w:r>
              <w:rPr/>
              <w:t>12091:2013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строительные теплоизоляционные. Определение характеристик при попеременном замораживании и оттаивани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730-1-2011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е электрические управляющие устройства бытового и аналогичного назначения. Общие требования и методы испытаний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730-1-2016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е электрические управляющие устройства. Часть 1. Общие треб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СТ ИСО 2702-2002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ы самонарезающие стальные термически обработанные. Общие технические услов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ISO 2702-2015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ы самонарезающие, стальные, термообработанные. Механические свой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И – 02-10/53 от 10.01.201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риложение № </w:t>
    </w:r>
    <w:r>
      <w:rPr>
        <w:lang w:val="en-US"/>
      </w:rPr>
      <w:t>14</w:t>
    </w:r>
    <w:r>
      <w:rPr/>
      <w:t xml:space="preserve"> к протоколу НТКС № 53-2017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 xml:space="preserve">Приложение № </w:t>
    </w:r>
    <w:r>
      <w:rPr>
        <w:lang w:val="en-US"/>
      </w:rPr>
      <w:t>14</w:t>
    </w:r>
    <w:r>
      <w:rPr/>
      <w:t xml:space="preserve"> к протоколу</w:t>
      <w:br/>
      <w:t>НТКС № 53-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client801_1</cp:lastModifiedBy>
  <cp:lastPrinted>2017-04-12T09:38:00Z</cp:lastPrinted>
  <dcterms:modified xsi:type="dcterms:W3CDTF">2017-04-18T08:48:00Z</dcterms:modified>
  <cp:revision>5</cp:revision>
  <dc:subject/>
  <dc:title/>
</cp:coreProperties>
</file>